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Отче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нформация о финансировании муниципальных программ города Мурманс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2017 году и за весь период их реализации (2014-2017 годы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принятых сокращений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ВЦП – аналитическая ведомственная целевая програм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АГМ – администрация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Б – внебюджетные средств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ЦП – ведомственная целевая программ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ГРБС – главный распорядитель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ГТР – комитет градостроительства и территориального развития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ЖП  – комитет по жилищной политике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З – комитет по здравоохранению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ИО – комитет имущественных отношений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К – комитет по культуре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 – комитет по образованию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ОЗ – комитет по охране здоровья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РГХ – комитет по развитию городского хозяйства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СП – Контрольно-счетная палата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СПВООДМ – комитет по социальной поддержке, взаимодействию с общественными организациями и делам молодежи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КФиС – комитет по физической культуре и спорту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КЭР – комитет по экономическому развитию администрации города Мурманска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Б – местный бюдж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П – муниципальная программа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Б – областной бюджет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Д – Совет депутатов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Ф – управление финансов администрации города Мурманск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Б – федеральный бюдже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66"/>
        <w:gridCol w:w="1"/>
        <w:gridCol w:w="11"/>
        <w:gridCol w:w="1472"/>
        <w:gridCol w:w="1671"/>
        <w:gridCol w:w="1451"/>
        <w:gridCol w:w="1453"/>
        <w:gridCol w:w="1457"/>
        <w:gridCol w:w="1450"/>
        <w:gridCol w:w="1454"/>
        <w:gridCol w:w="1331"/>
      </w:tblGrid>
      <w:tr>
        <w:trPr>
          <w:tblHeader w:val="true"/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программ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17 году</w:t>
            </w:r>
          </w:p>
        </w:tc>
        <w:tc>
          <w:tcPr>
            <w:tcW w:w="4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 весь период реализации МП</w:t>
            </w:r>
          </w:p>
        </w:tc>
      </w:tr>
      <w:tr>
        <w:trPr>
          <w:tblHeader w:val="true"/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Уточненные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ассигн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л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</w:rPr>
              <w:footnoteReference w:id="2"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й расх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своения, 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очненные бюджетные ассигнован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ыс. рублей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</w:rPr>
              <w:footnoteReference w:id="3"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ссовый расход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освоения, %</w:t>
            </w:r>
          </w:p>
        </w:tc>
      </w:tr>
      <w:tr>
        <w:trPr>
          <w:tblHeader w:val="true"/>
          <w:trHeight w:val="28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Развитие образования»  на 2014-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618 947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 600 23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424 740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352 16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92 99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 775 05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900 32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877 57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825 951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 825 17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503 27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 453 44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4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140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Модернизация образования в городе Мурманске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14-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139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67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211 46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94 03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7 139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 671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76 836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59 40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45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 4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180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18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830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83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2 87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32 87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830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830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7 196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17 19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08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8 59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1 15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08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84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 64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2 20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5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9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рганизация отдыха, оздоровления и занятости детей и молодежи города Мурманс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14-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6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40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 917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 284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474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617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6 84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5 21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7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7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050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19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375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1 74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262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40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 30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 67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8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7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07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2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2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54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Создание современной инфраструктуры учреждений по делам молодежи на территории города Мурманска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14-20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 509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 43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6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3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 509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 43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28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28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1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3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28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 28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и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22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15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Доступное и качественное дошкольное образов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14-2019 год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5 269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65 23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81 159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 860 85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 534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5 534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651 040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651 04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9 734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9 69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229 897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209 59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Обеспечение предоставления муниципальных услуг (работ) в сфере общего и дополнительного образовани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14-2019 год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8 744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178 74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55 93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049 88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9 27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9 275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508 00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 507 994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9 469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49 469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47 68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541 64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Школьное питание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14-2019 год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924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 92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2 93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0 474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70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7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 02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 354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85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854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8 41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58 62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49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492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Молодежь Мурманс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14-2019 год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57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4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 65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 59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57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642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 65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9 59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22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Развитие системы образования города Мурманска через эффективное выполнение муниципальных функций» на 2014-2019 годы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682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41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0 160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5 59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578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4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 40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4 54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0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368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 75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 05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Охрана здоровья населения города Мурманска» на 2017-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3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19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33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19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3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19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233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 19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«Формирование здорового образа жизни населения города Мурманска» на 2017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ЦП «Диспансеризация муниципальных служащих города Мурманска» на 2017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0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ЦП «Обеспечение деятельности комитета по охране здоровья администрации города Мурманска» на 2017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9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9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4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99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1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Социальная поддержк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на 2014-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6 712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94 00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48 13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576 72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 705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 38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8 037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6 242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9 694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7 31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90 91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21 30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31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31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177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9 17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казание мер социальной поддержки детям-сиротам и детям, оставшимся без попечения родителей, лицам из их числа» на 2014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 120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 036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71 41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08 34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318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 28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9 998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 94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346 07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 283 04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56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 020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 02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577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89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 93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36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 577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890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6 93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00 36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696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 34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5 22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9 16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 94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59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3 203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 14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1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020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02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1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01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4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64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7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4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9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6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7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6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Дополнительные меры социальной поддержки отдельных категорий граждан» на 2014 - 2019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118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6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7 87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6 56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 118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96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4 27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2 96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59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5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13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10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6 96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5 70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13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10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 372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2 10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5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Создание доступной среды для инвалидов и других маломобильных групп населения на территории города Мурманска» на 2017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48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4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4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548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8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87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8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87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0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86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8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8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086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6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2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0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0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6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1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Социальная поддержка отдельных категорий граждан жилого района Росляково» на 2015 - 2017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36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80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7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 036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 80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комитета по социальной поддержке, взаимодействию с общественными организациями и делам молодежи администрации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750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55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 25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 46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228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97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 45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4 006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1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45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80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45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Развитие культуры» на 2014-2019 годы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footnoteReference w:id="5"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2 14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1 784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08 944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407 09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1 40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1 248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12 335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211 29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 94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 741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 629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3 82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795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795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7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 97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ультура Мурманска» на 2014-2019 годы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7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68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66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7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68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66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7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 94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 94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7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20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 94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5 94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и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Модернизация муниципальных библиотек города Мурманска» на 2014-2019 годы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758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71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94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 97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 92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28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2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 541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 49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28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2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 757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471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6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3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Строительство и ремонт объектов  внешнего благоустройства города Мурманска» на 2015 -2017 годы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430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43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3 911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3 91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96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 96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5 44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85 44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4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90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 904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 90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</w:tr>
      <w:tr>
        <w:trPr>
          <w:trHeight w:val="349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63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6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56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 56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Поддержка традиций и развитие народного творчества» на 2014-2019 годы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314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31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 10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4 06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314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313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4 90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4 85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20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 20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Сохранение и развитие библиотечной, культурно-досуговой, выставочной деятельности и дополнительного образования детей в сфере культуры и искусства города Мурманска» на 2014 - 2019 годы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0 00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 803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1 80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0 30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 734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 73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98 40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97 70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38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3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 17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2 36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Поддержка мурманских организаций творческих союзов и учреждений культуры» на 2014-2019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8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90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89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08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15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14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5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3 7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7.</w:t>
            </w:r>
          </w:p>
        </w:tc>
        <w:tc>
          <w:tcPr>
            <w:tcW w:w="22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комитета по культуре администрации города Мурманска»  на 2014 -2019 годы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3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7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 391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 145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3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37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 391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2 145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Развитие физической культуры и спорта» на 2014-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 44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51 36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3 354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1 96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44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6 36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1 361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0 15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 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83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6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материально-технической базы спорта города Мурманска» 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018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 01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 684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70 68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 18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 18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53,4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5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и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44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34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4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8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и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91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49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7 493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0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1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 740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9 740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6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5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Развитие физической культуры и спорта в городе Мурманске» 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и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67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62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3 40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2 32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672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 62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3 40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2 32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комитета по физической культуре и спорту администрации города Мурманска» на 2014 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и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3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2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93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62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63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82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27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13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58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4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Развитие конкурентоспособной экономики» на 2014 - 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 30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62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0 125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23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921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 38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5 316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1 18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4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579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2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29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22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овышение инвестиционной привлекательности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59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40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59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 401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 551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35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4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 551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 35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8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и поддержка малого и среднего предпринимательства в городе Мурманске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799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222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725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41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 11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540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45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45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229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22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комитета по экономическому развитию администрации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211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93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3 72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 61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829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 602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1 238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12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37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Развитие транспортной системы» на 2014 - 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34 56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621 70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429 339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82 977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92 198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286 487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35 806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213 76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42 367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35 212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87 009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2 68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2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2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звитие транспортной инфраструктуры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 509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 563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2 855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6 31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06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 300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16 864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5 03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5 443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 26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75 99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1 284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овышение безопасности дорожного движения и снижение дорожно-транспортного травматизма в муниципальном образовании город Мурманск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8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8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85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75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8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88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 85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75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4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4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33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 23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4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 44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5 33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4 23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2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2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Содержание и ремонт улично-дорожной сети и объектов благоустройства» на 2014 - 2019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9 654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99 492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9 69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632 514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 221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4 12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411 52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 405 84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432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371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8 16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6 671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4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Транспортное обслуживание населения города Мурманска» на 2014 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4-2015 гг.: АГ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6-2017 гг.: 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 47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56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5 82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7 70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6 50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6 50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 47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56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2 79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74 678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52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 52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5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комитета по развитию городского хозяйства администрации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42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19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4 104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68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025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181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4 05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0 63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2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Управление имуществом и жилищная политика» на 2014 - 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5 46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23 45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 016 850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857 328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77 25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8 72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307 271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278 617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 30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7 99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340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 90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9 51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8 475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5 872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1 833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168 754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042 24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ереселение граждан из многоквартирных домов, признанных аварийными до 01.01.2012»  на 2014 - 2017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4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3 77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2 18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4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5 881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4 28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0 27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60 27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7 61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7 61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3 17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2 885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5 27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4 9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27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0 27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61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61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4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05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2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24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40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605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 2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беспечение благоустроенным жильем жителей города Мурманска, проживающих в многоквартирных домах пониженной капитальности, имеющих не все виды благоустройств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 487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 429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7 670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2 060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487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 43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9 428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97 82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998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8 241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 24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157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15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9 54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8 53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157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 15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4 303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3 29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41,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4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329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271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 12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 52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29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7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12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525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 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 998,6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 998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беспечение жильем молодых и многодетных семей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9 15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 674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09 495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380 901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3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 93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6 05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44 326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030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7 71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6</w:t>
            </w:r>
          </w:p>
        </w:tc>
      </w:tr>
      <w:tr>
        <w:trPr>
          <w:trHeight w:val="926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340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90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 89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0 85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3 872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3 83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130 51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 008 005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4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ереустройство и (или) перепланировка пустующих муниципальных нежилых помещений для перевода их в муниципальные жилые помещения» на 2014 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 988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 09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33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8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 988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 09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5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Улучшение жилищных условий малоимущих граждан, состоящих на учете в качестве нуждающихся в жилых помещениях, предоставляемых по договорам социального найм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78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7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 03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 91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78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7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4 039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3 91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6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Создание условий для эффективного использования муниципального имущества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17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69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6 40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5 67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 172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 69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6 407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15 673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7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Реформирование и регулирование земельных и имущественных отношений на территории муниципального образования город Мурманск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 25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 21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 25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0 21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.8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комитета имущественных отношений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47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2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3 22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1 28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47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 02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3 220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1 28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Градостроительная политика» на 2014 - 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3 027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54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 08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7 459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963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1 225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5 355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9 28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 06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2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 72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 17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оддержка и стимулирование строительства на территории муниципального образования город Мурманск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179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44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 242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592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11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21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 51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6 416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64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7 72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8 175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Социальная наружная реклама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37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379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08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37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379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комитета градостроительства и территориального развития администрации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39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39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0 462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 48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839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 39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0 462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9 48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Жилищно-коммунальное хозяйство» на 2014 - 2019 го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90 427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81 73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825 155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791 37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3 374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94 679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18 15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484 9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926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 926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87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 087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126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3 12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4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94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 96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5 40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Строительство и ремонт объектов  внешнего благоустройства города Мурманска» на 2014 год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53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53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 53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 53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 0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еконструкция дворовых территорий и проездов к дворовым территориям города Мурманска» на 2014 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95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095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6 026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5 541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9 041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8 55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8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85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85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858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26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126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126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 12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Энергосбережение и повышение энергетической эффективности на территории муниципального образования город Мурманск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12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10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 203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6 955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2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0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 381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3 692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82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82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 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00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99 439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2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35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0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0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 822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Ж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9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66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4 049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2 80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9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 049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 360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0 00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0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9 439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4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Подготовка объектов жилищно-коммунального хозяйства муниципального образования город Мурманск к работе в осенне-зимний период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6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8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389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 85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26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48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389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4 854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5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Капитальный и текущий ремонт объектов муниципальной собственности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349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2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 160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9 57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 349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 928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3 160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69 57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6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Стимулирование и поддержка инициатив граждан по управлению многоквартирными домами на территории муниципального образования город Мурманск» на 2014 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Ж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3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 104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 336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 13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963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 965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7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Представление интересов муниципального образования город Мурманск как собственника жилых помещений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Ж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836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22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 248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8 71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836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 223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54 248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48 71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.8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комитета по жилищной политике администрации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Ж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86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12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8 29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 097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217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 059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8 068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56 868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9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Обеспечение безопасности проживания и охрана окружающей среды» на 2014 - 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2 977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2 29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2 563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5 75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4 76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2 88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 53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0 220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8 21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 41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02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5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Охрана окружающей среды в городе Мурманске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3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 00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 78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3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501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 004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4 78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Расширение городского кладбища на 7-8 км автодороги Кола – Мурмаши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597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3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 31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7 95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 597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 23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9 31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7 959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Комплексные меры по профилактике наркомании в городе Мурманске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932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93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6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932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93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7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33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и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5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4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Профилактика правонарушений в городе Мурманске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0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9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 92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 30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70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19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 92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9 30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5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Сокращение численности безнадзорных животных в городе Мурманске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1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 24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 75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221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2 221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214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412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1,6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36 02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5 53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.6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Реализация государственной политики в области гражданской обороны, защиты населения и территорий от чрезвычайных ситуаций природного и техногенного характер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58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58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 13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 01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58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 258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 13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43 019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Управление муниципальными финансами» на 2014 - 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 557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 79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6 692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2 936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62 557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3 797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7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4 19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0 459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47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Повышение эффективности бюджетных расходов в муниципальном образовании город Мурманск» на 2014 - 2018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4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4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 624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9 48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 042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48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9 122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7 008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50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 476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81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49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7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33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3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 31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 999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8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7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709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54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8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07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466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 303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3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4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532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472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14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13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076,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5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4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З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8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8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85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82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11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804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8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7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63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К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1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8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1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0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47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537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иС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7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73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6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8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6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620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8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69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31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18,8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2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7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032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98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8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7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99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65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2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0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99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654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 52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9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5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32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5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69,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56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22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78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561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9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42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92,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375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5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Т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48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742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8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76,8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0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40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9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ЭР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8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6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681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07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3,5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ЖП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59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359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8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98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 283,5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 28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эффективного управления муниципальными финансами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 515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4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5 06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3 45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 515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 549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95 068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3 451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37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П «Развитие муниципального самоуправления и гражданского общества» на 2014- 2019 годы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8 02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65 927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55 945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47 72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1 667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41 430,9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59 372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955 559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 816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 969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 313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 958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37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38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 52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25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 20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1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«Информатизация органов управления муниципального образования город Мурманск» на 2014 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56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4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79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530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4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74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1 483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4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745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47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942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830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745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 479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2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Информирование населения о деятельности органов местного самоуправления  муниципального  образования город Мурманск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09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0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 54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 467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09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 309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 548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37 467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3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Обслуживание деятельности органов местного самоуправления муниципального образования город Мурманск, учреждений в области молодежной политики, физической культуры и спорт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82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62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6 499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4 9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823,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620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6 499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914 996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4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Поддержка общественных и гражданских инициатив в городе Мурманске» на 2014 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СПВООД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3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20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20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3,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23,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203,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 200,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5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ЦП «Противодействие коррупции в муниципальном образовании город Мурманск» на 2014 -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Г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9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89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63,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.6.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ЦП «Обеспечение деятельности администрации города Мурманска» на 2014 - 2019 годы</w:t>
            </w:r>
          </w:p>
        </w:tc>
        <w:tc>
          <w:tcPr>
            <w:tcW w:w="1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РГХ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 920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158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6 608,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0 26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2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578,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 675,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30 083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28 148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 803,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956,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6 266,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1 911,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3</w:t>
            </w:r>
          </w:p>
        </w:tc>
      </w:tr>
      <w:tr>
        <w:trPr>
          <w:trHeight w:val="284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38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27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 258,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40 208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284" w:hRule="atLeast"/>
        </w:trPr>
        <w:tc>
          <w:tcPr>
            <w:tcW w:w="444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ИТОГО по муниципальным программам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, в т.ч.: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 248 832,6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 129 664,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5 533 159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4 906 946,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,6</w:t>
            </w:r>
          </w:p>
        </w:tc>
      </w:tr>
      <w:tr>
        <w:trPr>
          <w:trHeight w:val="284" w:hRule="atLeast"/>
        </w:trPr>
        <w:tc>
          <w:tcPr>
            <w:tcW w:w="4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240 48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136 848,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 972 297,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5 657 487,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8,8</w:t>
            </w:r>
          </w:p>
        </w:tc>
      </w:tr>
      <w:tr>
        <w:trPr>
          <w:trHeight w:val="284" w:hRule="atLeast"/>
        </w:trPr>
        <w:tc>
          <w:tcPr>
            <w:tcW w:w="4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50 358,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628 320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 718 216,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7 534 973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84" w:hRule="atLeast"/>
        </w:trPr>
        <w:tc>
          <w:tcPr>
            <w:tcW w:w="4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113,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2 661,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7 928,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66 834,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284" w:hRule="atLeast"/>
        </w:trPr>
        <w:tc>
          <w:tcPr>
            <w:tcW w:w="444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Б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65 872,9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71 833,4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2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374 717,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 247 650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0,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709" w:top="851" w:footer="0" w:bottom="1843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</w:t>
      </w:r>
      <w:r>
        <w:rPr>
          <w:rFonts w:cs="Times New Roman" w:ascii="Times New Roman" w:hAnsi="Times New Roman"/>
          <w:lang w:val="ru-RU"/>
        </w:rPr>
        <w:t>решением Совета депутатов города Мурманска от 20.12.2016 № 32-572 «О бюджете муниципального образования город Мурманск на 2017 год и на плановый период 2018 и 2019 годов» (за исключение внебюджетных средств)</w:t>
      </w:r>
      <w:r>
        <w:rPr>
          <w:rFonts w:cs="Times New Roman" w:ascii="Times New Roman" w:hAnsi="Times New Roman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В соответствии с решениями Совета депутатов города Мурманска о бюджете муниципального образования город Мурманск на 2014-2017 годы (за исключением внебюджетных средств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вязи с технической ошибкой объем бюджетных ассигнований на реализацию подпрограммы не был откорректирован в соответствии с решением Совета депутатов города Мурманска от 20.12.2016 № 32-572 «О бюджете муниципального образования город Мурманск на 2017 год и на плановый период 2018 и 2019 годов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Уточненные бюджетные ассигнования и кассовый расход по данной МП указаны с учетом  реализации в 2014 году подпрограммы «Строительство и ремонт объектов внешнего благоустройства» в рамках МП «Жилищно-коммунальное хозяйство» на 2014-2019 год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9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ой текст 2 Знак"/>
    <w:qFormat/>
    <w:rPr>
      <w:rFonts w:ascii="Times New Roman" w:hAnsi="Times New Roman" w:eastAsia="Calibri" w:cs="Times New Roman"/>
      <w:sz w:val="24"/>
      <w:szCs w:val="24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7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Верхний колонтитул Знак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qFormat/>
    <w:rPr>
      <w:rFonts w:ascii="Calibri" w:hAnsi="Calibri" w:eastAsia="Times New Roman" w:cs="Times New Roman"/>
    </w:rPr>
  </w:style>
  <w:style w:type="character" w:styleId="FontStyle34">
    <w:name w:val="Font Style34"/>
    <w:qFormat/>
    <w:rPr>
      <w:rFonts w:ascii="Times New Roman" w:hAnsi="Times New Roman" w:cs="Times New Roman"/>
      <w:sz w:val="26"/>
      <w:szCs w:val="26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1">
    <w:name w:val="Основной текст_"/>
    <w:qFormat/>
    <w:rPr>
      <w:sz w:val="26"/>
      <w:szCs w:val="26"/>
      <w:shd w:fill="FFFFFF" w:val="clear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Newsdatetime1">
    <w:name w:val="news-date-time1"/>
    <w:qFormat/>
    <w:rPr>
      <w:color w:val="006F92"/>
    </w:rPr>
  </w:style>
  <w:style w:type="character" w:styleId="Style22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Style2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Toggle2">
    <w:name w:val="toggle2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jc w:val="right"/>
      <w:outlineLvl w:val="1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Calibri" w:cs="Times New Roman"/>
      <w:sz w:val="20"/>
      <w:szCs w:val="20"/>
      <w:lang w:val="en-US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0" w:after="300"/>
    </w:pPr>
    <w:rPr>
      <w:sz w:val="26"/>
      <w:szCs w:val="26"/>
      <w:lang w:val="en-US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0"/>
      <w:szCs w:val="20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bCs/>
      <w:color w:val="auto"/>
      <w:kern w:val="2"/>
      <w:sz w:val="28"/>
      <w:szCs w:val="28"/>
      <w:lang w:val="ru-RU" w:bidi="ar-SA" w:eastAsia="zh-CN"/>
    </w:rPr>
  </w:style>
  <w:style w:type="paragraph" w:styleId="23">
    <w:name w:val="Абзац списка2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10:00Z</dcterms:created>
  <dc:creator>berezina</dc:creator>
  <dc:description/>
  <cp:keywords/>
  <dc:language>en-US</dc:language>
  <cp:lastModifiedBy>DubininaDA</cp:lastModifiedBy>
  <cp:lastPrinted>2018-03-23T13:28:00Z</cp:lastPrinted>
  <dcterms:modified xsi:type="dcterms:W3CDTF">2018-03-29T09:46:00Z</dcterms:modified>
  <cp:revision>23</cp:revision>
  <dc:subject/>
  <dc:title/>
</cp:coreProperties>
</file>